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dvd 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8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lt;lf@elemental.net&gt;Lars Fennebe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